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района «Шилкинский район» от 13 июля 2017года  № 280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 «Шилкинский район» за 1 полугодие 2017  года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за 1 полугодие 2017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3827"/>
        <w:gridCol w:w="1559"/>
        <w:gridCol w:w="1418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сполнено за 1 полугодие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АИФ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9 6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2 454,6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6 0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032,9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01 03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5 082,7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5 082,7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9 115,6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9 115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 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1 254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87 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59 835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87 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59 835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87 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59 835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87 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59 835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4 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8 580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4 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8 580,6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4 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8 580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4 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8 580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 832,9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 832,9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 915,6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 915,6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13:00Z</dcterms:created>
  <dc:creator>КФ</dc:creator>
  <dc:description/>
  <cp:keywords/>
  <dc:language>en-US</dc:language>
  <cp:lastModifiedBy>KonakovaEA1</cp:lastModifiedBy>
  <cp:lastPrinted>2017-07-12T14:14:00Z</cp:lastPrinted>
  <dcterms:modified xsi:type="dcterms:W3CDTF">2017-08-21T02:17:00Z</dcterms:modified>
  <cp:revision>6</cp:revision>
  <dc:subject/>
  <dc:title>                                          </dc:title>
</cp:coreProperties>
</file>